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1pt;height:46.5pt" filled="f" o:ole="">
            <v:imagedata r:id="rId3" o:title=""/>
          </v:shape>
          <o:OLEObject Type="Embed" ProgID="" ShapeID="ole_rId2" DrawAspect="Content" ObjectID="_1857128241" r:id="rId2"/>
        </w:object>
      </w:r>
    </w:p>
    <w:p>
      <w:pPr>
        <w:pStyle w:val="Heading1"/>
        <w:spacing w:lineRule="atLeast" w:line="0"/>
        <w:jc w:val="center"/>
        <w:rPr>
          <w:szCs w:val="28"/>
        </w:rPr>
      </w:pPr>
      <w:r>
        <w:rPr>
          <w:szCs w:val="28"/>
        </w:rPr>
        <w:t>МАКАРІВСЬКА СЕЛИЩНА РАД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tLeast" w:line="0"/>
        <w:jc w:val="center"/>
        <w:rPr>
          <w:iCs/>
          <w:szCs w:val="28"/>
        </w:rPr>
      </w:pPr>
      <w:r>
        <w:rPr/>
        <w:t>ПРОЕКТ РІШЕННЯ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иконання перспективного плану роботи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карівської селищної ради за 2025 рік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  <w:tab w:val="left" w:pos="4140" w:leader="none"/>
        </w:tabs>
        <w:spacing w:lineRule="atLeast" w:line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задовільною роботу Макарівської селищної ради та затвердити звіт про виконання перспективного плану роботи Макарівської селищної ради </w:t>
      </w:r>
      <w:r>
        <w:rPr>
          <w:color w:val="000000"/>
          <w:sz w:val="28"/>
          <w:szCs w:val="28"/>
          <w:lang w:val="uk-UA"/>
        </w:rPr>
        <w:t xml:space="preserve">за 2025 рік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ab/>
        <w:t xml:space="preserve">         Вадим ТОКАР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tLeast" w:line="0"/>
        <w:jc w:val="both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tabs>
          <w:tab w:val="clear" w:pos="708"/>
          <w:tab w:val="left" w:pos="255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tabs>
          <w:tab w:val="clear" w:pos="708"/>
          <w:tab w:val="left" w:pos="2550" w:leader="none"/>
        </w:tabs>
        <w:ind w:firstLine="6480"/>
        <w:rPr>
          <w:lang w:val="uk-UA"/>
        </w:rPr>
      </w:pPr>
      <w:r>
        <w:rPr>
          <w:lang w:val="uk-UA"/>
        </w:rPr>
        <w:t xml:space="preserve">від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віт про виконання перспективного плану роботи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Макарівської селищної ради за 2025 рік 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2025 році</w:t>
      </w:r>
      <w:r>
        <w:rPr>
          <w:lang w:val="uk-UA"/>
        </w:rPr>
        <w:t xml:space="preserve"> діяльність Макарівської селищної ради спрямовувалась на виконання завдань визначених Президентом України, Кабінетом Міністрів України, обласною державною адміністрацією, обласною радою, перспективним планом роботи </w:t>
      </w:r>
      <w:r>
        <w:rPr>
          <w:color w:val="000000"/>
          <w:lang w:val="uk-UA"/>
        </w:rPr>
        <w:t>ради на 2025 рік.</w:t>
      </w:r>
      <w:r>
        <w:rPr>
          <w:lang w:val="uk-UA"/>
        </w:rPr>
        <w:t xml:space="preserve"> Основні зусилля були зосереджені на відбудові об’єктів соціальної та житлової інфраструктури, пошкоджених і зруйнованих внаслідок збройної агресії Російської Федерації проти України.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lang w:val="uk-UA"/>
        </w:rPr>
      </w:pPr>
      <w:r>
        <w:rPr>
          <w:lang w:val="uk-UA"/>
        </w:rPr>
        <w:t>Макарівська селищна рада здійснює делеговані державою повноваження, які обумовлені в Законі України «Про місцеве самоврядування в Україні» та інших нормативно-правових актах. Водночас, як орган місцевого самоврядування, рада не має достатніх повноважень та фінансових ресурсів для розв’язання всіх існуючих проблем територіальної громади.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місцеве самоврядування в Україні» та Регламенту роботи селищної ради, сесії селищної ради </w:t>
      </w:r>
      <w:r>
        <w:rPr>
          <w:color w:val="000000"/>
          <w:lang w:val="uk-UA"/>
        </w:rPr>
        <w:t xml:space="preserve">складаються </w:t>
      </w:r>
      <w:r>
        <w:rPr>
          <w:lang w:val="uk-UA"/>
        </w:rPr>
        <w:t>із засідань постійних комісій ради та із пленарних засідань, які, як правило, проводяться щомісячно, а в разі необхідності – декілька разів на місяць.</w:t>
      </w:r>
    </w:p>
    <w:p>
      <w:pPr>
        <w:pStyle w:val="Normal"/>
        <w:ind w:firstLine="568"/>
        <w:jc w:val="both"/>
        <w:rPr/>
      </w:pPr>
      <w:r>
        <w:rPr>
          <w:lang w:val="uk-UA"/>
        </w:rPr>
        <w:t xml:space="preserve">Протягом </w:t>
      </w:r>
      <w:r>
        <w:rPr>
          <w:color w:val="000000"/>
          <w:lang w:val="uk-UA"/>
        </w:rPr>
        <w:t xml:space="preserve">2025 року </w:t>
      </w:r>
      <w:r>
        <w:rPr>
          <w:lang w:val="uk-UA"/>
        </w:rPr>
        <w:t>проведено 10 засідань сесій Макарівської селищної рад, з яких 3- позачергові</w:t>
      </w:r>
      <w:r>
        <w:rPr>
          <w:color w:val="000000"/>
          <w:lang w:val="uk-UA"/>
        </w:rPr>
        <w:t>. Проекти рішень, включені до порядків денних сесій, завчасно надсилались депутатам на електронні поштові скриньки для попереднього ознайомлення. Під час засідань постійних комісій депутатами висловлювались зауваження та пропозиції, вносились зміни й поправки до проектів рішень.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lang w:val="uk-UA"/>
        </w:rPr>
      </w:pPr>
      <w:r>
        <w:rPr>
          <w:lang w:val="uk-UA"/>
        </w:rPr>
        <w:t>Упродовж 2025 року на сесіях селищної ради було прийнято 230 рішень, зокрема з питань організаційного, економічного, соціально-культурного характеру та у сфері земельних відносин, у тому числі:</w:t>
      </w:r>
    </w:p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color w:val="000000"/>
                <w:lang w:val="uk-UA"/>
              </w:rPr>
              <w:t>- з питань організаційного характеру</w:t>
            </w:r>
          </w:p>
        </w:tc>
        <w:tc>
          <w:tcPr>
            <w:tcW w:w="7456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432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- про внесення змін до структур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апарату Макарівської селищної рад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її виконавчого комітету та виконавчих органів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432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- про затвердження установчих документів юридичних осіб публічного права, засновником яких є Макарівська селищна рада у новій редакції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432" w:leader="none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- про присвоєння старостам чергових рангів посадових осіб місцевого самоврядування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432" w:leader="none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432" w:leader="none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- про надання дозволу на створення органу самоорганізації населення «Вуличний комітет «Нова Березівка»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432" w:leader="none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з економічних питань</w:t>
            </w:r>
          </w:p>
        </w:tc>
        <w:tc>
          <w:tcPr>
            <w:tcW w:w="7456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бюджет Макарівської селищної територіальної громад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внесення змін до бюджету Макарівської селищної територіальної громад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>- про затвердження Програми соціально-економічного та культурного розвитку Макарівської селищної територіальної громади на 2025-2027 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- про внесення змін до Програми «Безпечне місто» на 2025-2027-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внесення змін до Програми захисту населення і територій від надзвичайних ситуацій техногенного та природного характеру, забезпечення пожежної та техногенної безпеки на території Макарівської селищної територіальної громади на 2025-2027 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 xml:space="preserve">- про затвердження Програми фінансової підтримки військових частин Збройних Сил України та інших військових формувань на 2026-2028 роки; 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- про затвердження Програми забезпечення функціонування та обслуговування модульного містечка для тимчасового проживання в селищі Макарів на 2026-2028 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 внесення змін до Програми </w:t>
            </w:r>
            <w:bookmarkStart w:id="0" w:name="_Hlk169621926"/>
            <w:r>
              <w:rPr>
                <w:bCs/>
                <w:lang w:val="uk-UA"/>
              </w:rPr>
              <w:t>розвитку просторового планування та містобудівної діяльності Макарівської селищної територіальної громади на 2024-2026 роки</w:t>
            </w:r>
            <w:bookmarkEnd w:id="0"/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- про внесення змін до </w:t>
            </w:r>
            <w:bookmarkStart w:id="1" w:name="_Hlk183596936"/>
            <w:r>
              <w:rPr>
                <w:bCs/>
                <w:lang w:val="uk-UA"/>
              </w:rPr>
              <w:t>Комплексної програми розвитк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житлово-комунального господарства та благоустрою населених пунктів Макарівської селищної територіальної громади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на 2025-2027 роки</w:t>
            </w:r>
            <w:bookmarkEnd w:id="1"/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внесення змін до Цільової програми розвитку архівної справи в Комунальній установі «Об'єднаний трудовий архів» Макарівської селищної ради на 2025-2027 рок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затвердження Програми проведення робіт з обстеження нерухомого майна, пошкодженого та знищеного внаслідок бойових дій, терористичних актів, диверсій, спричинених військовою агресією Російської Федерації, на території Макарівської селищної територіальної громади на 2026 рік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затвердження Програми відшкодування суб’єктам господарювання різниці в тарифах за послуги з постачання теплової енергії опалювальний період 2022-2023 років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прийняття у комунальну власність Макарівської селищної територіальної громади благодійної допомог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- про прийняття у власність Макарівської селищної територіальної громади гуманітарної допомоги та подальший розподіл отриманої допомоги набувачам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- про закріплення комунального майна на праві оперативного управління за суб’єктами господарювання, засновником яких є Макарівська селищна рада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- про прийняття у комунальну власність та постановку на облік виявленого не облікованого майна на території Макарівської селищної територіальної громад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надання згоди на передачу майна комунальної власності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>- про надання дозволів на списання комунального майна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>- про включення майна до Переліків першого та другого типу об’єктів оренди комунальної власності Макарівської селищної територіальної громад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>- про включення майна до Переліку об`єктів комунальної власності Макарівської селищної територіальної громади, що підлягають приватизації шляхом продажу на електронних аукціонах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затвердження умов продажу об’єкта малої приватизації комунальної власності Макарівської селищної територіальної громади, що підлягає приватизації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приватизацію об`єктів комунальної власності Макрівської селищної територіальної громад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затвердження розпоряджень селищного голови про передачу матеріальних цінностей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затвердження Меморандуму про співпрацю між Макарівською селищною радою та Українською Пакувально-Екологічною Коаліцією (УКРПЕК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>- про прийняття об`єктів індивідуального визначеного майна із спільної власності територіальних громад сіл, селищ, міст Бучанського району Київської області у комунальну власність Макарівської селищної теритоіальної громади Бучанського району Київської області (в особі Макарівської селищної ради)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Cs/>
                <w:lang w:val="uk-UA"/>
              </w:rPr>
              <w:t>про затвердження рішення виконавчого комітету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Макарівської селищної ради від 04.12.2025 №1073 «Про </w:t>
            </w:r>
            <w:r>
              <w:rPr>
                <w:lang w:val="uk-UA"/>
              </w:rPr>
              <w:t>затвердження плану діяльності з підготовки проектів регуляторних актів на 2026 рік та плану-графіку проведення заходів з відстеження результативності»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lang w:val="uk-UA"/>
              </w:rPr>
            </w:pPr>
            <w:r>
              <w:rPr>
                <w:lang w:val="uk-UA"/>
              </w:rPr>
              <w:t>- з соціально-культурних питань</w:t>
            </w:r>
          </w:p>
        </w:tc>
        <w:tc>
          <w:tcPr>
            <w:tcW w:w="7456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spacing w:val="5"/>
                <w:lang w:val="uk-UA"/>
              </w:rPr>
              <w:t>- про внесення змін до Комплексної програми «Турбота» на 2025-2027 роки</w:t>
            </w:r>
            <w:r>
              <w:rPr>
                <w:lang w:val="uk-UA" w:eastAsia="uk-UA" w:bidi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 xml:space="preserve">- про внесення змін до </w:t>
            </w:r>
            <w:r>
              <w:rPr>
                <w:color w:val="000000"/>
                <w:spacing w:val="5"/>
                <w:lang w:val="uk-UA"/>
              </w:rPr>
              <w:t>П</w:t>
            </w:r>
            <w:r>
              <w:rPr>
                <w:color w:val="000000"/>
                <w:lang w:val="uk-UA"/>
              </w:rPr>
              <w:t>рограми протидії злочинності, забезпечення охорони публічного порядку, прав і свобод громадян та профілактики правопорушень на території обслуговування відділення поліції №3 (смт Макарів) Бучанського РУП ГУНП в Київській області в межах Макарівської селищної територіальної громади на 2023-2026 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- про затвердження Програми по забезпеченню охорони публічного порядку, охорони праці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-2028 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внесення змін до Програми підтримки Захисників / Захисниць України, які зареєстровані на території Макарівської селищної територіальної громади на 2024-2025 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- про затвердження Програми підтримки Захисників / Захисниць України, які зареєстровані на території Макарівської селищної територіальної громади на 2026-2027 рок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- про внесення змін до Програми розвитку галузі культури та духовного відродження сіл та селищ Макарівської селищної територіальної громади на 2025-2027 ро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внесення змін до Цільової програми «Безпечне місто» на 2025-2027 ро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color w:val="252B33"/>
                <w:lang w:val="uk-UA"/>
              </w:rPr>
              <w:t>- про внесення змін до Програми</w:t>
            </w:r>
            <w:r>
              <w:rPr>
                <w:lang w:val="uk-UA"/>
              </w:rPr>
              <w:t xml:space="preserve"> </w:t>
            </w:r>
            <w:bookmarkStart w:id="2" w:name="_Hlk183512871"/>
            <w:bookmarkStart w:id="3" w:name="_Hlk183014561"/>
            <w:r>
              <w:rPr>
                <w:bCs/>
                <w:color w:val="252B33"/>
                <w:lang w:val="uk-UA"/>
              </w:rPr>
              <w:t>підтримки та розвитку спеціалізованої медичної допомоги в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252B33"/>
                <w:lang w:val="uk-UA"/>
              </w:rPr>
              <w:t>Макарівській селищній територіальній громаді на 2025-2027 роки</w:t>
            </w:r>
            <w:bookmarkEnd w:id="2"/>
            <w:bookmarkEnd w:id="3"/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про затвердження Плану оптимізації мережі закладів загальної середньої освіти Макарівської селищної територіальної громади на 2025-2027 рок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найменування і перейменування об’єктів топонімік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присвоєння назви іменованому об’єкту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>- про затвердження спроможної мережі з надання первинної медичної допомоги у Макарівській селищній територіальній громаді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затвердження Програми забезпечення всебічного розвитку та функціонування української мови, як державної, в усіх сферах суспільного життя в Макарівській селищній територіальній громаді на 2025-2026-ро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lang w:val="uk-UA"/>
              </w:rPr>
              <w:t xml:space="preserve">- про затвердження </w:t>
            </w:r>
            <w:r>
              <w:rPr>
                <w:bCs/>
                <w:lang w:val="uk-UA"/>
              </w:rPr>
              <w:t>Програми «Обдаровані діти» Макарівської селищної територіальної громади на 2026-2028 роки;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</w:t>
            </w:r>
            <w:r>
              <w:rPr>
                <w:lang w:val="uk-UA"/>
              </w:rPr>
              <w:t xml:space="preserve">про затвердження </w:t>
            </w:r>
            <w:bookmarkStart w:id="4" w:name="_Hlk216446002"/>
            <w:r>
              <w:rPr>
                <w:lang w:val="uk-UA"/>
              </w:rPr>
              <w:t>Програми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підтримки молодіжних ініціатив та створення умов для самореалізації молоді Макарівської селищної територіальної громади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на 2026-2028 роки</w:t>
            </w:r>
            <w:bookmarkEnd w:id="4"/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lang w:val="uk-UA"/>
              </w:rPr>
            </w:pPr>
            <w:r>
              <w:rPr>
                <w:lang w:val="uk-UA"/>
              </w:rPr>
              <w:t>- з питань у сфері земельних відносин</w:t>
            </w:r>
          </w:p>
        </w:tc>
        <w:tc>
          <w:tcPr>
            <w:tcW w:w="7456" w:type="dxa"/>
            <w:tcBorders/>
          </w:tcPr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color w:val="000000"/>
                <w:lang w:val="uk-UA"/>
              </w:rPr>
              <w:t>про надання дозволів на розроблення технічної документації із землеустрою щодо встановлення (відновлення) меж земельних ділянок в натурі (на місцевості)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затвердження технічної документації із землеустрою щодо встановлення меж земельних ділянок в натурі (на місцевості)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виділення земельних ділянок в натурі (на місцевості) власникам земельних часток (паїв) для ведення товарного сільськогосподарського виробництва для ведення особистого селянського господарства на території Макарівської селищної територіальної громад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передачу у власність земельних часток (паїв)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- про затвердження проектів землеустрою щодо зміни цільового призначення земельних ділянок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надання дозволів на розроблення проектів землеустрою щодо відведення земельних ділянок в постійне користування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затвердження проектів землеустрою щодо відведення земельних ділянок в постійне користування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надання дозволів на розроблення проектів землеустрою щодо передачі користування земельних ділянок на умовах оренд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затвердження проектів землеустрою щодо передачі користування земельних ділянок на умовах оренди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передачу в користування земельних ділянок в постійне користування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надання дозволів на проведення експертної грошової оцінки земельних ділянок несільськогосподарського призначення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- про надання дозволів на розроблення детальних планів територій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-360" w:leader="none"/>
                <w:tab w:val="left" w:pos="432" w:leader="none"/>
                <w:tab w:val="left" w:pos="47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затвердження детальних планів територій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внесення змін до договорів оренди земельних ділянок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розірвання договорів оренди земельних ділянок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передачу земельних ділянок в оренду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внесення змін у рішення селищної ради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/>
            </w:pPr>
            <w:r>
              <w:rPr>
                <w:lang w:val="uk-UA"/>
              </w:rPr>
              <w:t>- про надання дозволу на розробку проекту землеустрою щодо відведення земельних ділянок з метою встановлення земельного сервітуту;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надання згоди на укладання договору суперфіцію;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1728" w:leader="none"/>
                <w:tab w:val="left" w:pos="0" w:leader="none"/>
                <w:tab w:val="left" w:pos="5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- про внесення змін до Програми розвитку земельних відносин, та охорони навколишнього природного середовища на території  Макарівської селищної територіальної громади на 2024-2026 роки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ind w:firstLine="540"/>
        <w:jc w:val="both"/>
        <w:rPr>
          <w:lang w:val="uk-UA"/>
        </w:rPr>
      </w:pPr>
      <w:r>
        <w:rPr>
          <w:lang w:val="uk-UA"/>
        </w:rPr>
        <w:t>та з інших питань.</w:t>
      </w:r>
    </w:p>
    <w:p>
      <w:pPr>
        <w:pStyle w:val="Normal"/>
        <w:ind w:firstLine="56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2025 році здійснювалось фінансування 26 цільових програм, затверджених рішеннями сесій селищної ради. </w:t>
      </w:r>
      <w:r>
        <w:rPr>
          <w:lang w:val="uk-UA"/>
        </w:rPr>
        <w:t>Регуляторні акти протягом звітного року Макарівською селищною радою та виконавчим комітетом ради не приймалися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/>
        <w:t xml:space="preserve">Протягом 2025 року Макарівською селищною радою та посадовими особами розглянуто </w:t>
      </w:r>
      <w:r>
        <w:rPr>
          <w:bCs/>
        </w:rPr>
        <w:t xml:space="preserve">39256 </w:t>
      </w:r>
      <w:r>
        <w:rPr/>
        <w:t xml:space="preserve">звернень громадян, </w:t>
      </w:r>
      <w:r>
        <w:rPr>
          <w:color w:val="000000"/>
        </w:rPr>
        <w:t xml:space="preserve">з них </w:t>
      </w:r>
      <w:r>
        <w:rPr>
          <w:bCs/>
          <w:color w:val="000000"/>
        </w:rPr>
        <w:t xml:space="preserve">125 </w:t>
      </w:r>
      <w:r>
        <w:rPr>
          <w:color w:val="000000"/>
        </w:rPr>
        <w:t>звернень, що надійшли через Урядову «гарячу лінію» Київської обласної державної адміністрації.</w:t>
      </w:r>
      <w:r>
        <w:rPr/>
        <w:t xml:space="preserve"> Також надійшло </w:t>
      </w:r>
      <w:r>
        <w:rPr>
          <w:bCs/>
        </w:rPr>
        <w:t>90</w:t>
      </w:r>
      <w:r>
        <w:rPr/>
        <w:t xml:space="preserve"> запитів на публічну інформацію, тематика яких різноманітна. 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1D1D1B"/>
        </w:rPr>
        <w:t xml:space="preserve">Із загальної кількості звернень </w:t>
      </w:r>
      <w:r>
        <w:rPr>
          <w:bCs/>
          <w:color w:val="1D1D1B"/>
        </w:rPr>
        <w:t>709</w:t>
      </w:r>
      <w:r>
        <w:rPr>
          <w:color w:val="1D1D1B"/>
        </w:rPr>
        <w:t xml:space="preserve"> були повторними, </w:t>
      </w:r>
      <w:r>
        <w:rPr>
          <w:bCs/>
          <w:color w:val="1D1D1B"/>
        </w:rPr>
        <w:t>203</w:t>
      </w:r>
      <w:r>
        <w:rPr>
          <w:color w:val="1D1D1B"/>
        </w:rPr>
        <w:t xml:space="preserve"> - колективними.</w:t>
      </w:r>
    </w:p>
    <w:p>
      <w:pPr>
        <w:pStyle w:val="Style19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Старостами старостинських округів у 2025 році розглянуто </w:t>
      </w:r>
      <w:r>
        <w:rPr>
          <w:bCs/>
        </w:rPr>
        <w:t>8569</w:t>
      </w:r>
      <w:r>
        <w:rPr/>
        <w:t xml:space="preserve"> звернень громадян, </w:t>
      </w:r>
      <w:r>
        <w:rPr>
          <w:color w:val="1D1D1B"/>
        </w:rPr>
        <w:t xml:space="preserve">що становить </w:t>
      </w:r>
      <w:r>
        <w:rPr>
          <w:bCs/>
          <w:color w:val="1D1D1B"/>
        </w:rPr>
        <w:t>21,8%</w:t>
      </w:r>
      <w:r>
        <w:rPr>
          <w:color w:val="1D1D1B"/>
        </w:rPr>
        <w:t xml:space="preserve"> від загальної кількості.</w:t>
      </w:r>
      <w:r>
        <w:rPr/>
        <w:t xml:space="preserve"> </w:t>
      </w:r>
    </w:p>
    <w:p>
      <w:pPr>
        <w:pStyle w:val="Style19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333333"/>
        </w:rPr>
        <w:t>В 2025 році адміністраторами, реєстраторами та спеціалістами в</w:t>
      </w:r>
      <w:r>
        <w:rPr>
          <w:color w:val="000000"/>
        </w:rPr>
        <w:t xml:space="preserve">ідділу з питань надання адміністративних послуг та державної реєстрації Макарівської селищної ради </w:t>
      </w:r>
      <w:r>
        <w:rPr>
          <w:color w:val="333333"/>
        </w:rPr>
        <w:t xml:space="preserve">прийнято </w:t>
      </w:r>
      <w:r>
        <w:rPr>
          <w:bCs/>
          <w:color w:val="333333"/>
        </w:rPr>
        <w:t>27261</w:t>
      </w:r>
      <w:r>
        <w:rPr>
          <w:color w:val="333333"/>
        </w:rPr>
        <w:t xml:space="preserve"> звернення щодо отримання адміністративних послуг, довідок та документів дозвільного характеру, </w:t>
      </w:r>
      <w:r>
        <w:rPr>
          <w:color w:val="1D1D1B"/>
        </w:rPr>
        <w:t xml:space="preserve">що становить </w:t>
      </w:r>
      <w:r>
        <w:rPr>
          <w:bCs/>
          <w:color w:val="1D1D1B"/>
        </w:rPr>
        <w:t>69,5%</w:t>
      </w:r>
      <w:r>
        <w:rPr>
          <w:color w:val="1D1D1B"/>
        </w:rPr>
        <w:t xml:space="preserve"> від усіх звернень. </w:t>
      </w:r>
      <w:r>
        <w:rPr>
          <w:color w:val="333333"/>
        </w:rPr>
        <w:t>Громадянам постійно надаються консультації відносно надання адміністративних послуг за різними напрямками діяльності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1D1D1B"/>
        </w:rPr>
      </w:pPr>
      <w:r>
        <w:rPr>
          <w:color w:val="1D1D1B"/>
        </w:rPr>
        <w:t xml:space="preserve">Усі звернення громадян розглядалися у строки, передбачені статтею 20 Закону України «Про звернення громадян». Позитивно вирішено </w:t>
      </w:r>
      <w:r>
        <w:rPr>
          <w:bCs/>
          <w:color w:val="1D1D1B"/>
        </w:rPr>
        <w:t>34326</w:t>
      </w:r>
      <w:r>
        <w:rPr>
          <w:color w:val="1D1D1B"/>
        </w:rPr>
        <w:t xml:space="preserve"> (</w:t>
      </w:r>
      <w:r>
        <w:rPr>
          <w:bCs/>
          <w:color w:val="1D1D1B"/>
        </w:rPr>
        <w:t>87,5%) звернень, на</w:t>
      </w:r>
      <w:r>
        <w:rPr>
          <w:color w:val="1D1D1B"/>
        </w:rPr>
        <w:t xml:space="preserve"> </w:t>
      </w:r>
      <w:r>
        <w:rPr>
          <w:bCs/>
          <w:color w:val="1D1D1B"/>
        </w:rPr>
        <w:t>3553</w:t>
      </w:r>
      <w:r>
        <w:rPr>
          <w:color w:val="1D1D1B"/>
        </w:rPr>
        <w:t xml:space="preserve"> (</w:t>
      </w:r>
      <w:r>
        <w:rPr>
          <w:bCs/>
          <w:color w:val="1D1D1B"/>
        </w:rPr>
        <w:t>9%)</w:t>
      </w:r>
      <w:r>
        <w:rPr>
          <w:color w:val="1D1D1B"/>
        </w:rPr>
        <w:t xml:space="preserve"> надано роз’яснення відповідно до чинного законодавства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/>
        <w:t>Найбільшу частку звернень становили питання соціального захисту населення (26,6%), аграрної політики та земельних відносин (9%), комунального господарства (5,1%), сімейної та гендерної політики, захисту прав дітей (3,1%) і житлової політики (1,9%). Окрему увагу приділялось зверненням внутрішньо переміщених осіб та громадян, які постраждали внаслідок збройної агресії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333333"/>
        </w:rPr>
        <w:t xml:space="preserve">Крім цього, </w:t>
      </w:r>
      <w:r>
        <w:rPr>
          <w:color w:val="333333"/>
        </w:rPr>
        <w:t xml:space="preserve">громадяни у своїх зверненнях до селищної ради та посадових осіб селищної ради, </w:t>
      </w:r>
      <w:r>
        <w:rPr>
          <w:color w:val="333333"/>
        </w:rPr>
        <w:t xml:space="preserve">порушували питання </w:t>
      </w:r>
      <w:r>
        <w:rPr/>
        <w:t xml:space="preserve">діяльності закладів охорони здоров’я і загальноосвітніх навчальних закладів, приватизації, торгівлі, квартирного обліку, екології, природних ресурсів та інше </w:t>
      </w:r>
      <w:r>
        <w:rPr>
          <w:bCs/>
        </w:rPr>
        <w:t>21307</w:t>
      </w:r>
      <w:r>
        <w:rPr/>
        <w:t xml:space="preserve"> разів, що становить </w:t>
      </w:r>
      <w:r>
        <w:rPr>
          <w:bCs/>
        </w:rPr>
        <w:t>54,3</w:t>
      </w:r>
      <w:r>
        <w:rPr>
          <w:bCs/>
          <w:color w:val="333333"/>
        </w:rPr>
        <w:t>%</w:t>
      </w:r>
      <w:r>
        <w:rPr>
          <w:color w:val="333333"/>
        </w:rPr>
        <w:t xml:space="preserve"> від загальної кількості звернень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ід зазначити, що працівники селищної ради відповідально ставляться до виконання доручень при розгляді питань, які порушуються у зверненнях громадян. При цьому їх зусилля спрямовані на забезпечення кваліфікованого, неупередженого, об’єктивного та своєчасного розгляду звернень. С</w:t>
      </w:r>
      <w:r>
        <w:rPr>
          <w:rFonts w:cs="Times New Roman" w:ascii="Times New Roman" w:hAnsi="Times New Roman"/>
          <w:sz w:val="24"/>
          <w:szCs w:val="24"/>
        </w:rPr>
        <w:t>истематично аналізуються і узагальнюються звернення громадян, що надходять на розгляд, виявляються та вживаються заходи для усунення причин, що викликають скарги громадян, а також найбільш гострих суспільно значущих проблем, які потребують негайного вирішення.</w:t>
      </w:r>
    </w:p>
    <w:p>
      <w:pPr>
        <w:pStyle w:val="Style20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ішність роботи сільської ради також залежить від активності депутатського корпусу. Прийняття або ж неприйняття депутатами ради того чи іншого рішення інколи може стати вирішальним і доленосним для жителів територіальної громади.</w:t>
      </w:r>
    </w:p>
    <w:p>
      <w:pPr>
        <w:pStyle w:val="Style20"/>
        <w:spacing w:lineRule="atLeast" w:line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Макарівській селищній раді восьмого скликання працює 5 постійних депутатських комісі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які </w:t>
      </w:r>
      <w:r>
        <w:rPr>
          <w:rFonts w:cs="Times New Roman" w:ascii="Times New Roman" w:hAnsi="Times New Roman"/>
          <w:color w:val="000000"/>
          <w:sz w:val="24"/>
          <w:szCs w:val="24"/>
        </w:rPr>
        <w:t>скликаються в міру необхідності для вивчення, попереднього розгляду та підготовки питань, що надалі, з рекомендаціями комісій, виносяться на розгляд пленарних засідань ради. Питання, що стосуються планування роботи селищної ради, проекту річного бюджету та інші важливі питання життєдіяльності громади розглядаються на засіданнях всіх комісій.</w:t>
      </w:r>
    </w:p>
    <w:p>
      <w:pPr>
        <w:pStyle w:val="Normal"/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В 2025 році постійна комісія з питань прав людини, законності, депутатської діяльності, етики та регламенту, розвитку та вдосконалення місцевого самоврядування, запобігання корупції провела 5 засідань; комісія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 – 3; комісія з питань земельних відносин, розвитку агропромислового комплексу, природокористування, екології, планування території, охорони пам'яток та історичного середовища - 7; комісія з питань комунальної власності, житлово-комунального господарства, будівництва, архітектури, енергозбереження, транспорту та благоустрою - 5; комісія з питань охорони здоров’я, материнства, дитинства, освіти, культури, молодіжної політики, фізичної культури, спорту, туризму та соціального захисту населення - 5.</w:t>
      </w:r>
    </w:p>
    <w:p>
      <w:pPr>
        <w:pStyle w:val="Normal"/>
        <w:spacing w:lineRule="atLeast" w:line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офіційному вебсайті селищної ради, відповідно до Закону України «Про доступ до публічної інформації», постійно висвітлюється діяльність селищної ради та її виконавчого комітету, у тому числі, оприлюднюються розпорядження селищного голови, рішення та проколи сесій, проекти рішень, рішення виконавчого комітету, протоколи засідань постійних депутатських комісій. Систематично висвітлюється інформація про сесійну діяльність селищної рад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lang w:val="uk-UA"/>
        </w:rPr>
        <w:t>У звідному періоді виконавчими органами селищної ради в повній мірі здійснювалось організаційне, правове, інформаційне, аналітичне, матеріально-технічне забезпечення діяльності селищної ради та її виконавчого комітету.</w:t>
      </w:r>
    </w:p>
    <w:p>
      <w:pPr>
        <w:pStyle w:val="Normal"/>
        <w:tabs>
          <w:tab w:val="clear" w:pos="708"/>
          <w:tab w:val="left" w:pos="2550" w:leader="none"/>
        </w:tabs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  <w:t>План роботи Макарівської селищної ради на 2025 рік виконано в повному обсязі.</w:t>
      </w:r>
    </w:p>
    <w:p>
      <w:pPr>
        <w:pStyle w:val="Normal"/>
        <w:tabs>
          <w:tab w:val="clear" w:pos="708"/>
          <w:tab w:val="left" w:pos="2550" w:leader="none"/>
        </w:tabs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tLeast" w:line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 xml:space="preserve">      Наталія ОСТРОВСЬКА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Сильне посилання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 Знак"/>
    <w:qFormat/>
    <w:rPr>
      <w:rFonts w:eastAsia="Andale Sans UI;Calibri"/>
      <w:kern w:val="2"/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Calibr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2">
    <w:name w:val="Основний текст з відступом 2"/>
    <w:basedOn w:val="Normal"/>
    <w:qFormat/>
    <w:pPr>
      <w:widowControl w:val="false"/>
      <w:shd w:fill="FFFFFF" w:val="clear"/>
      <w:autoSpaceDE w:val="false"/>
      <w:spacing w:before="22" w:after="0"/>
      <w:ind w:left="-142" w:firstLine="3864"/>
    </w:pPr>
    <w:rPr>
      <w:b/>
      <w:color w:val="000000"/>
      <w:spacing w:val="1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22:00Z</dcterms:created>
  <dc:creator>1</dc:creator>
  <dc:description/>
  <cp:keywords/>
  <dc:language>en-US</dc:language>
  <cp:lastModifiedBy>Сергій Прищепа</cp:lastModifiedBy>
  <cp:lastPrinted>2024-01-03T11:58:00Z</cp:lastPrinted>
  <dcterms:modified xsi:type="dcterms:W3CDTF">2026-02-16T10:05:00Z</dcterms:modified>
  <cp:revision>131</cp:revision>
  <dc:subject/>
  <dc:title>Голові федерації футболу Макарівського району Київської області</dc:title>
</cp:coreProperties>
</file>